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Биология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Биология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Биология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Биология» в 7 классе рассчитана на 34 учебные недели и составляет 17 часов в год (0,5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Биология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формирование элементарных знаний об окружающем мире, умения ориентироваться в мире растений, использовать полученные знания в повседневной жизн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Биология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 обучающихся представлений об особенностях природы, условиях произрастания разных видов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редставлений об органах цветкового растения; их значении в жизни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редставлений о группах растений по месту их произрастания, особенностях их внешнего строения, биологических особенностях, практическом применении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называть и показывать на иллюстрациях и узнавать в природе изученные культурные и дикие виды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применять полученные знания и сформированные умения в бытовых ситуациях (уход за растениями, выращивание рассады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знаний правил поведения в природе; взаимосвязей между природными компонентами, природой и человеком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урс биологии, посвященный изучению живой природы, начинается в 7 классе с раздела «Растения», в котором все растения объединены в группы не по семействам, а по месту их произрастания. Такое структурирование материала более доступно для понимания обучающимися с умственной отсталостью </w:t>
      </w:r>
      <w:r>
        <w:rPr/>
        <w:t xml:space="preserve">(интеллектуальными нарушениями). </w:t>
      </w:r>
      <w:r>
        <w:rPr>
          <w:lang w:val="ru-RU"/>
        </w:rPr>
        <w:t>В этот раздел включены практически значимые темы, такие, как «Фитодизайн», «Заготовка овощей на зиму», «Лекарственные растения»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организационными формами работы на уроке биологии являются:  фронтальная, групповая, коллективная, индивидуальная работа, работа в парах.</w:t>
      </w:r>
    </w:p>
    <w:p>
      <w:pPr>
        <w:pStyle w:val="Normal"/>
        <w:rPr>
          <w:lang w:val="ru-RU"/>
        </w:rPr>
      </w:pPr>
      <w:r>
        <w:rPr>
          <w:lang w:val="ru-RU"/>
        </w:rPr>
        <w:t>При проведении уроков биологии предполагается использование следующих методов: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объяснительно-иллюстративный метод, метод при котором учитель объясняет, а дети воспринимают, осознают и фиксируют в памяти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репродуктивный метод (воспроизведение и применение информации)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метод проблемного изложения материала (постановка проблемы и показ пути ее решения)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частично – поисковый метод (дети пытаются сами найти путь к решению проблемы)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исследовательский метод (учитель направляет, обучающиеся самостоятельно исследуют при проведении лабораторных и практических работ, опытов; в ходе проведения   экскурсий)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2"/>
        <w:gridCol w:w="4648"/>
        <w:gridCol w:w="1551"/>
        <w:gridCol w:w="1759"/>
      </w:tblGrid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знакомство с цветковыми расте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лес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о- декоративные раст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пол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ные раст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ладение навыками коммуникации и принятыми нормами социаль-ного взаимодействия при выполнении практических и лабораторных работ в классе и на пришкольном участк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установки на безопасный, здоровый образ жизни, наличие мотивации к творческому труду, бережному отношению к живой и неживой природ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бережного отношения к истории и культуре других народов, природным и культурным достопримечательностям стра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принятие соответствующих возрасту ценностей и социальных ролей, участия в пропаганде сохранения окружающей среды, бережного отношения к природ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эстетических потребностей, умение видеть красоту, гармонию окружающей природы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Биология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знавать и называть объекты неживой и живой приро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называть общие признаки изученных групп растений, условия их произраст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писывать особенности внешнего вида изученных растений, называть основные части цветкового раст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биологические знания в повседневной жиз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совместно с учителем практические раб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ладеть практическими навыками безопасного поведения в случаях контакта с ядовитыми видами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основные правила безопасного поведения в природе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б объектах неживой и живой приро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сновные взаимосвязи между природными компонентами, природой и человек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станавливать взаимосвязи между средой обитания и внешним видом объекта (единство формы и функции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признаки сходства и различия между группами растений 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классификации на основе выделения общих признак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знавать изученные природные объекты по внешнему виду (натуральные объекты, муляжи, слайды, рисунки, схемы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правила здорового образа жизни и безопасного поведения, использовать их для объяснения нов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практические работы самостоятельно или предварительной (ориентировочной) помощи учител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ладеть сформированными знаниями и умениями в учебных, учебно-бытовых и учебно-трудовых ситуациях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"/>
        <w:gridCol w:w="3365"/>
        <w:gridCol w:w="855"/>
        <w:gridCol w:w="3268"/>
        <w:gridCol w:w="3971"/>
        <w:gridCol w:w="3950"/>
      </w:tblGrid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    </w:t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 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7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1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– 1час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. Многообразие растений. Цветковые и бесцветковые раст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основных сведений о неживой и живой природе. Разнообразие размеров, форм, места произрастания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значении растений для человека. Рассказывают по рисункам, как человек использует растения. </w:t>
            </w:r>
            <w:r>
              <w:rPr/>
              <w:t>Выполняют работу в тетради на печатной основ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рисунках и называют растения разных размеров, формы, мета произрастания, о их значении и охране. Рассказывают о роли растений в жизни животных и человека, о значении растений и их охране</w:t>
            </w:r>
          </w:p>
        </w:tc>
      </w:tr>
      <w:tr>
        <w:trPr/>
        <w:tc>
          <w:tcPr>
            <w:tcW w:w="11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знакомство с цветковыми растениями- 3 ч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е сведения о цветковых растениях. Культурные и дикорастущие растения.</w:t>
            </w:r>
            <w:r>
              <w:rPr/>
              <w:t> </w:t>
            </w:r>
            <w:r>
              <w:rPr>
                <w:lang w:val="ru-RU"/>
              </w:rPr>
              <w:t xml:space="preserve"> Лабораторная работа: «Органы цветкового растения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Формирование знаний об органах цветкового растени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части растения по рисунку, выполняют задания в рабочей тетради (подписывают части растения на рисунке)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ходят и называют части цветкового растения на примере живого образца. Выполняют задания по плану лабораторной работы. Работают со схемами, рисунками, выполняют задания в рабочей тетради, делают вывод о строении цветкового растения, значении каждой части для растения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органы растения. Корен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троении корн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и показывают по рисунку в рабочей тетради подземные части растения, раскрашивают части корня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ывают на растении подземную его часть. Раскрашивают части корня растения на рисунке. Выполняют задания в рабочей тетради: подписывают названия корневых систем на рисунке. Работают со схемами, заполняют таблицу: записывают из чего развиваются разные виды корне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ние корней. Виды корней. Практическая работа: образование придаточных корней (черенкование стебля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видах корней, корневых волоск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виды корней, раскрашивают главный, боковые и придаточные корни. Показывают на рисунках. Под руководством учителя выполняют практическую работу: образование придаточных корней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казывают на растении и называют виды корней. Называют значение корневых волосков. Называют корень, как орган цветкового растения, его значения для растения.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чение корня в жизни растений. </w:t>
            </w:r>
            <w:r>
              <w:rPr/>
              <w:t>Видоизменения корне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о разнообразии корней, корнеплодах и клубня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казывают на рисунках корнеплод свеклы, моркови; корнеклубень георгины. </w:t>
            </w:r>
            <w:r>
              <w:rPr/>
              <w:t>Рассказывают об использовании видоизмененных корней человеком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яют и называют виды корнеплодов. Показывают в натуре и называют видоизмененные корни (корнеплод, клубень). На примерах растений называют видоизменения корней, использовании их человеком. Выполняют задание в рабочей тетради: заполняют таблицу, записывают примеры растений с разными видоизмененными корнями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бель. Строение стебл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троении и образовании стебля, положении стебля в пространств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матривают и показывают на рисунках стебель, называют</w:t>
            </w:r>
            <w:r>
              <w:rPr/>
              <w:t>  </w:t>
            </w:r>
            <w:r>
              <w:rPr>
                <w:lang w:val="ru-RU"/>
              </w:rPr>
              <w:t xml:space="preserve"> части стебля; называют, из чего образуется стебель, что называется побегом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Рассказывают о положении стебля в пространстве (плети, усы)   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казывают побег и стебель растения на натуральных объектах, называют виды стеблей, из чего образуется стебель. Называют, что стебель с листьями и почками это побег. Перечисляют функции стебля. Приводят примеры о разнообразии стеблей растений, называют растения с разным положением стебля в пространстве.</w:t>
            </w:r>
            <w:r>
              <w:rPr/>
              <w:t> </w:t>
            </w:r>
            <w:r>
              <w:rPr>
                <w:lang w:val="ru-RU"/>
              </w:rPr>
              <w:t xml:space="preserve"> Выполняют задание в рабочей тетради: подписывают на рисунке части побега; делают вывод, что он вырастает из зародышевого стебелька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ение древесного стебля. Значение стебля в жизни раст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троении древесного стебля, значении стебля в жизни растени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ывают по рисунку слои стебля древесного растения. Раскрашивают слои древесного растения на рисунках. Рассказывают о значении стебля в жизни растений. Выполняют задание в рабочей тетради: подписывают названия слоев стебля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о таблице слои стебля древесного растения. Выполняют задания в рабочей тетради: записывают последовательность расположения слоев в стебле растения. Называют значение каждого слоя стебля. Сравнивают стебли древесных и травянистых растений, находят признаки сходства и отличи; делают вывод, чем различаются стебли древесных и травянистых растений. Составляют рассказ: какую работу выполняют стебли травянистых и древесных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теблей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разнообразии стеблей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о рисункам разнообразные стебли (травянистый, древесный), укороченный. Показывают и называют по рисункам растения с прямостоячим, ползучим, цепляющимся, вьющимся, стелющимся стеблями. Выполняют задание в рабочей тетради: подписывают рисунки с разнообразными стеблям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одят примеры о разнообразии стеблей растений, показывают на растениях. Сравнивают разные виды стеблей, находят черты сходства и отличия. Называют, какое значение в природе имеет разнообразие стеблей растений. Выполняют работу в рабочих тетрадях: подписывают на рисунках виды стеблей и названия растений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ст. Внешнее строение листа. Простые и сложные листья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внешнем строении листа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о рисунку части листа (листовая пластинка, черешок), как прикрепляется лист к стеблю; называют простые и сложные листья, рассматривают расположение жилок на листовой пластинке.</w:t>
            </w:r>
            <w:r>
              <w:rPr/>
              <w:t> </w:t>
            </w:r>
            <w:r>
              <w:rPr>
                <w:lang w:val="ru-RU"/>
              </w:rPr>
              <w:t xml:space="preserve"> Рассказывают о разнообразии листьев, формах листовых пластинок.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гербариям, рисункам, натуральным объектам находят и называют части листа, способы их прикрепления к стеблю, типы жилкования, простые и сложные листья. Приводят примеры растений. Сравнивают листовые пластинки, находят черты сходства и отличия, называют отличительные признаки листовых пластинок, делают вывод об их разнообразии.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чение листьев в жизни растения- образование питательных веществ в листьях на свету, испарение воды листьями. </w:t>
            </w:r>
            <w:r>
              <w:rPr/>
              <w:t>Демонстрация опыта образование крахмала в листьях растений на свет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бразовании питательных веществ в листьях растений, значении этого явления для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азывают, из каких веществ состоит растение; по рисунку учебника называют условия, которые необходимы для образования органических веществ в листьях; рассказывают, какое значение листьев в жизни растения; какое значение для растения имеет испарение воды. </w:t>
            </w:r>
            <w:r>
              <w:rPr/>
              <w:t>Выполняют задания в рабочей тетрад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ят исследование: из каких веществ состоит растение. Используя рисунок, составляют рассказ, как образуются органические вещества в листьях. Делают вывод о значении для растения образование крахмала, условиях, необходимых для образования органических веществ и испарения воды; заполняют таблицу. Выполняют задания в рабочей тетради: сравнивают питание и дыхание, делают вывод и записывают его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ыхание растений. Обмен веществ у растений. </w:t>
            </w:r>
            <w:r>
              <w:rPr/>
              <w:t>Листопад и его значе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дыхании растений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 рисункам называют газы, которые лист поглощает и выделяет при дыхании; как происходит дыхание и питание растения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Рассказывают о значении листопада для растений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ют процессы дыхания и питания листа по таблице. Делают вывод, одинаковые это процессы или противоположные; объясняют понятие «обмен веществ» у растений. Рассказывают о значении листопада в жизни растений. Выполняют задания в рабочей тетради: обозначают правильные ответы в тексте, каково значение листопада для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веток. Строение цветка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строении цветка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азывают части цветка по рисунку, подписывают и раскрашивают в разные цвета части цветка.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знают и показывают на схематических рисунках и натуральных объектах части цветка, читают названия, подписывают на схемах в рабочих тетрадях; сравнивают строение цветков двух растений, называют черты сходства и различия, признаки сходства и различия записывают в таблицу рабочей тетради.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соцветий. Опыление цветков. Образование плодов и семя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видах соцветий, способах опыления цветков, образовании плодов и семян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о рисункам и описывают внешний вида разных соцветий, рассказывают, как выглядит соцветие корзинка, как располагаются цветки в колосе. Рассматривают на рисунках схемы опыления растений, образования плодов и семян. Рассказывают о значении соцветий в жизни растений. Выполняют задания в рабочей тетради: подписывают соцветия на рисунках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виды соцветий, находят образцы в природе, в гербариях. Сравнивают соцветия разных растений, находят отличительные признаки. Сравнивают соцветия разных растений, находят отличительные признаки, делают вывод о значении соцветий в жизни растений. Рисуют схемы соцветий. Называют виды и способы опыления, их отличия, образование плодов и семян. Выполняют задание в рабочей тетради: записывают в таблицу примеры растений с разными видами соцветий и способами опыления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ы сухие и сочные.      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 закрепление знаний об образовании плодов и семян. Формирование знаний о разнообразии плодо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по рисункам из какой части цветка образуется плод. Показывают на схеме разные плоды, сравнивают сочные и сухие плоды, называют растения с данными видами плодов. Выполняют задания в рабочей тетради: работают с рисунками, таблицей (подписывают названия растений, типы плодов)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уя схему, называют группы и типы плодов, сравнивают плоды разных групп, находят черты сходства и отличия. Приводят примеры растений с разными типами плодов; делают вывод об их разнообразии. </w:t>
            </w:r>
            <w:r>
              <w:rPr/>
              <w:t>Узнают и называют виды плодов на рисунках, коллекциях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лодов и семян  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пособах распространения плодов и семян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способах распространения плодов и семян; называют какие приспособления к распространению есть у плодов разных видов растений. </w:t>
            </w:r>
            <w:r>
              <w:rPr/>
              <w:t>Приводят примеры растений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рассказ о способах распространения плодов и семян по схеме. Называют какие приспособления имеют плоды для распространения. Делают вывод: какое значение для природы имеет распространение семян. Выполняют задание в рабочей тетради: называют особенности плода, семени, связанные с распространением; устанавливают взаимосвязь среды обитания и строения плодов.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астения леса - 4 час</w:t>
            </w:r>
            <w:r>
              <w:rPr>
                <w:lang w:val="ru-RU"/>
              </w:rPr>
              <w:t>а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ения леса. Некоторые биологические особенности лес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растениях леса, о некоторых биологических особенностях леса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на рисунках разнообразие древесных и травянистых растений, произрастающих в лесу; называют виды растений, их биологические особенности и особенности внешнего строения произрастающих в лесу растений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зывают биологические особенности леса. Называют признаки разных форм растительных объектов леса (дерево, кустарник, трава); находят черты сходства и отличия; описывают особенности их внешнего вида и условий произрастания. </w:t>
            </w:r>
            <w:r>
              <w:rPr/>
              <w:t>Устанавливают взаимосвязи между природными компонентами леса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ственные деревья. Практическая работа: определение возраста лиственных деревьев по годичным кольца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ширение и систематизация знаний об особенностях внешнего строения лиственных деревьев, их разнообрази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фотографиям виды лиственных деревьев (береза, дуб, липа, осина). Подписывают на рисунках части лиственного дерева. Под руководством учителя выполняют практическую работу: определяют возраст лиственных деревьев по годичным кольцам на спилах древесных стволов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виды лиственных деревьев (береза, дуб, липа осина); на основе сравнительной характеристики находят общие и отличительные признаки их строения, делают вывод об общих и отличительных признаках строения лиственных деревьев; называют условия их произрастания, устанавливают взаимосвязь между средой обитания и внешним видом. Рассказывают об использовании древесины различных видов лиственных деревьев. Выполняют практическую работу: определяют возраст лиственных деревьев по годичным кольцам на спилах древесных стволов, делают вывод, что возраст лиственного дерева определяется количеством годичных колец. </w:t>
            </w:r>
            <w:r>
              <w:rPr/>
              <w:t>Устанавливают взаимосвязь между средой обитания и внешним видом объекта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войные деревья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Расширение представлений об особенностях внешнего строения и условиях произрастания хвойных деревье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по внешнему виду и называют хвойные деревья, произрастающие в лесу (ель, сосна); описывают внешний вид, рассказывают об отличительных особенностях строения листьев и шишек сосны и ели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по рисункам, слайдам, в натуре хвойные деревья (сосна, ель). Сравнивают особенности внешнего строения сосны и ели, хвойных и лиственных деревьев. Называют условия произрастания, признаки взаимосвязи внешнего вида и среды обитания растений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ные кустарники. Бузина, лещина (орешник), шипов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ширение представлений о лесных кустарниках, отличии деревьев от кустарнико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кустарники, произрастающие в лесу</w:t>
            </w:r>
            <w:r>
              <w:rPr/>
              <w:t>  </w:t>
            </w:r>
            <w:r>
              <w:rPr>
                <w:lang w:val="ru-RU"/>
              </w:rPr>
              <w:t xml:space="preserve"> на иллюстрациях и фотографиях, сравнивают с деревьями, называют особенности внешнего строения кустарников; рассказывают, плоды каких кустарников человек использует в пищу. </w:t>
            </w:r>
            <w:r>
              <w:rPr/>
              <w:t>Знакомятся со съедобными и ядовитыми плодами кустарников     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лесные кустарники, выделяют существенные признаки отличия кустарников от деревьев; называют особенности внешнего строения (признаки сходства и отличия) разных видов кустарников, отличительные признаки съедобных и ядовитых плодов изучаемых кустарников; рассказывают об использовании их человеком, правилах поведения в природе, технике безопасности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годные кустарнички. Черника, брусни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ягодных кустарничк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на рисунках растения черники и брусники. Называют особенности внешнего вида, отмечают общие признаки их строения; называют места произрастания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по внешнему виду и называют ягодные кустарнички, отмечают особенности внешнего строения, черты сходства и отличия; сравнивают кустарнички с кустарниками, делают вывод об отличительных признаках, устанавливают взаимосвязь между особенностями внешнего вида и средой обитания, описывают биологию этих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арственное значение ягод: черники, брусники. Правила их сбора и заготов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лекарственном значении ягод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на рисунках и называют отличительные особенности внешнего вида ягод черники и брусники, правила сбора ягод, их заготовке. </w:t>
            </w:r>
            <w:r>
              <w:rPr/>
              <w:t>Называют правила поведения в природ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на рисунках и называют отличительные особенности внешнего вида ягод (черники и брусники); отмечают их лекарственное значение. Рассказывают о правилах сбора и заготовки ягод. Отмечают взаимосвязь между природой и человеком. </w:t>
            </w:r>
            <w:r>
              <w:rPr/>
              <w:t>Рассказывают о правилах поведения в природе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авы. Ландыш, кислица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лесных травянистых растениях, их практическом значении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по рисункам о внешнем виде ландыша и кислицы, рассказывают об особенностях строения трав.</w:t>
            </w:r>
            <w:r>
              <w:rPr/>
              <w:t> </w:t>
            </w:r>
            <w:r>
              <w:rPr>
                <w:lang w:val="ru-RU"/>
              </w:rPr>
              <w:t xml:space="preserve"> Узнают и называют ландыш и кислицу, рассказывают о практическом их применении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по вешнему виду ландыш и кислицу; описывают особенности строения травянистых растений, местах произрастания, сравнивают с кустарничками и кустарниками, называют их общие и отличительные признаки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Рассказывают о практическом значении трав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авы. Подорожник, мать-и- мачеха, зверобой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и расширение знаний о лекарственных трав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на рисунках и называют лекарственные травы; рассказывают о местах их произрастания, практическом значении этих растений. </w:t>
            </w:r>
            <w:r>
              <w:rPr/>
              <w:t>Находят на иллюстрациях, оформляют альбом «Растения леса» 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по внешнему виду на рисунках, слайдах, гербариях травы, описывают их внешний вид, называют отличительные признаки, места произрастания, правила сбора и практического использования человеком. Отмечают взаимосвязь между природой и человеком, называют правила поведения в природе, бережного к ней отношения. В рабочей тетради выполняют практические задания: зарисовки, подбор иллюстраций по теме «Растения леса»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бы леса. Строение шляпочного гриба. Практическая работа: «Лепка из пластилина моделей различных видов лесных грибов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шляпочных гриб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виды шляпочных грибов, места их произрастания. Называют на таблице, макетах части гриба (шляпка, пенек, грибница). Под руководством учителя выполняют практическую работу «Лепка из пластилина модели шляпочного гриба»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по внешнему виду и называют шляпочные грибы, показывают на таблицах и муляжах его части (шляпка, пенек, грибница); называют места и условия произрастания шляпочных грибов, устанавливают взаимосвязь между средой обитания и строением гриба (взаимосвязь корней растений и грибов). Выполняют практическую работу «Лепка из пластилина моделей различных видов лесных грибов», делают вывод об общих признаках строения грибов и внешнем их разнообрази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бы съедобные и ядовиты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ъедобных и ядовитых гриб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знают по рисункам, фотографиям и таблицам съедобные и ядовитые грибы, называют их отличительные признаки. Перечисляют правила сбора грибов. Рассказывают о правилах поведения в лесу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ьзуя таблицу, называют виды съедобных и ядовитых грибов; называют черты сходства грибов и их отличительные признаки; признаки распознавания съедобных и ядовитых грибов. Называют отличительные признаки грибов-двойников, находят и показывают на иллюстрациях, таблицах, слайдах.</w:t>
            </w:r>
            <w:r>
              <w:rPr/>
              <w:t> </w:t>
            </w:r>
            <w:r>
              <w:rPr>
                <w:lang w:val="ru-RU"/>
              </w:rPr>
              <w:t xml:space="preserve"> Рассказывают о соблюдении правил сбора грибов, правилах поведения в природе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казание первой помощи при отравлении грибами. Обработка съедобных грибов перед употреблением в пищу. </w:t>
            </w:r>
            <w:r>
              <w:rPr/>
              <w:t>Грибные заготовки (засолка, маринование, сушк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знаний о съедобных и ядовитых грибах. Формирование знаний об оказании первой помощи при отравлении грибами. </w:t>
            </w:r>
            <w:r>
              <w:rPr/>
              <w:t>Формирование знаний о грибных заготовка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и называют ядовитые грибы, рассказывают о признаках каждого из них; называют признаки отравления ядовитыми грибами. Рассказывают о правилах обработки съедобных грибов перед употреблением в пищу.</w:t>
            </w:r>
            <w:r>
              <w:rPr/>
              <w:t> </w:t>
            </w:r>
            <w:r>
              <w:rPr>
                <w:lang w:val="ru-RU"/>
              </w:rPr>
              <w:t xml:space="preserve"> По рисункам, слайдам описывают рецепты засолки, маринования и сушки грибов. </w:t>
            </w:r>
            <w:r>
              <w:rPr/>
              <w:t>Рассказывают о пользе грибов для человека и животных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Называют ядовитые грибы, их отличительные признаки по таблице. Рассказывают о правилах сбора и употребления грибов, обработке съедобных грибов перед употреблением в пищу. Рассказывают о пользе грибов в питании человека, способах и разных методах их заготовки; соблюдении правил гигиены при засолке, мариновании, сушке грибов. Работают в парах, составляют рецепты грибных заготовок. Составляют памятку: приемы оказания первой помощи при отравлении грибам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рана леса. Лекарственные травы и растения. Растения Красной книги. Практическая работа «Подбор литературных произведений с описанием леса (русский лес в поэзии и прозе)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о значении леса в жизни человека и его охран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, зачем необходимо беречь лес, что лес дает человеку. По рисункам, таблицам, слайдам называют охраняемые растения леса; называют растения, занесенные в Красную книгу. Приводят примеры литературных произведений с описанием леса («Русский лес в поэзии и прозе»)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уя таблицу, рисунки, слайды рассказывают о значении леса в жизни человека, лекарственных травах и растениях, растениях Красной книги. Выполняют практическую работу: подбирают литературные произведения с описанием леса из предложенного учителем перечня литературных произведений («Русский лес в поэзии и прозе»). </w:t>
            </w:r>
            <w:r>
              <w:rPr/>
              <w:t>Формулируют правила поведения в лесу, составляют памятку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Комнатные растения - 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нообразие комнатных растений. Светолюбивые раст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разнообразии комнатных растений, биологических особенностях светолюбив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светолюбивые растения (бегония, герань, хлорофитум) на рисунках, в натуре. Называют особенности их внешнего вида, биологические особенности светолюбивых растений. Рассказывают об особенностях ухода, выращивания, размножения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светолюбивые растения (бегония, герань, хлорофитум) в натуральном виде, на рисунках и слайдах. Сравнивают, называют особенности их внешнего строения, устанавливают взаимосвязь между средой обитания и внешним видом. Отмечают биологические особенности светолюбивых растений. Называют как биологические особенности влияют на особенности ухода, выращивания размножения светолюбивых растений. Устанавливают взаимосвязь между средой обитания и внешним видом растений, делают вывод об особенностях строения светолюбивых растений. </w:t>
            </w:r>
            <w:r>
              <w:rPr/>
              <w:t>Подписывают на рисунках светолюбивые растения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невыносливые раст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Формирование знаний о разнообразии комнатных растений, биологических особенностях теневынослив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теневыносливые растения (традесканция, африканская фиалка) на рисунках, в натуре. Называют особенности их внешнего вида, биологические особенности теневыносливых растений. Рассказывают об особенностях ухода, выращивания, размножения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теневыносливые растения (традесканция, африканская фиалка) в натуральном виде, на рисунках и слайдах. Сравнивают, называют особенности их внешнего строения, устанавливают взаимосвязь между средой обитания и внешним видом. Отмечают биологические особенности теневыносливых растений. Называют как биологические особенности влияют на особенности ухода, выращивания, размножения теневыносливых растений. Устанавливают взаимосвязь между средой обитания и внешним видом растений, рисуют в тетрадь 1-2 вида теневыносливых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голюбивые раст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разнообразии комнатных растений, биологических особенностях влаголюбив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влаголюбивые растения (циперус, аспарагус) на рисунках, в натуре. Называют особенности их внешнего вида, биологические особенности влаголюбивых растений. Рассказывают об особенностях ухода, выращивания, размножения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влаголюбивые растения (циперус, аспарагус) в натуральном виде, на рисунках и слайдах. Сравнивают, называют особенности их внешнего строения, устанавливают взаимосвязь между средой обитания и внешним видом. Отмечают биологические особенности влаголюбивых растений. Называют как биологические особенности влияют на особенности ухода, выращивания размножения влаголюбивых растений. Устанавливают взаимосвязь между средой обитания и внешним видом растений. Делают зарисовку одного- двух видов влаголюбивых комнатных растений в тетрад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ухоустойчивые раст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разнообразии комнатных растений, биологических особенностях засухоустойчив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засухоустойчивые растения (суккуленты, кактусы) на рисунках, в натуре. Называют особенности их внешнего вида, биологические особенности засухоустойчивых растений. Рассказывают об особенностях ухода, выращивания, размножения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засухоустойчивые растения (суккуленты, кактусы) в натуральном виде, на рисунках и слайдах. Сравнивают, называют особенности их внешнего строения, устанавливают взаимосвязь между средой обитания и внешним видом. Отмечают биологические особенности засухоустойчивых растений. Называют как биологические особенности влияют на особенности ухода, выращивания, размножения засухоустойчивых растений. Устанавливают взаимосвязь между средой обитания и внешним видом растений. </w:t>
            </w:r>
            <w:r>
              <w:rPr/>
              <w:t> </w:t>
            </w:r>
            <w:r>
              <w:rPr>
                <w:lang w:val="ru-RU"/>
              </w:rPr>
              <w:t>Подписывают на рисунках засухоустойчивые растения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лимат и красота в доме. Фитодизайн: создание уголков отдыха, интерьеров из комнатных растений. </w:t>
            </w:r>
            <w:r>
              <w:rPr/>
              <w:t>Практическая работа «Составление композиций из комнатных растений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нятия «фитодизайн». Расширение знаний о пользе, приносимой комнатными растениям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о роли комнатных растений в жизни человека, в интерьере квартиры; пользе, приносимой комнатными растениями. Называют основные приемы размещения комнатных растений в помещении. Под руководством учителя выполняют зарисовку расположения комнатных растений в интерьере помещения, составляют композиции</w:t>
            </w:r>
            <w:r>
              <w:rPr>
                <w:i/>
                <w:iCs/>
              </w:rPr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яют правила фитодизайна. Называют основные приемы и принципы размещения комнатных растений в помещении: одиночные растения, композиции из горшочных растений, комнатный садик, террариум, «зеленая» комната, кухня, спальня, холл. Называют критерии подбора разных видов растений в помещениях квартиры в соответствии с их биологическими особенностями. Рассказывают о пользе, приносимой разными видами комнатных растений, создании климата и красоты в доме. Выполняют практическую работу по составлению композиций из комнатных растений на рисунках и в натуре, делают вывод о значении фитодизайна в создании климата и красоты в доме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актические работы: «Черенкование комнатных растений. </w:t>
            </w:r>
            <w:r>
              <w:rPr/>
              <w:t>Посадка укорененных черенков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о комнатных растениях, формирование практических умений черенкования и посадки комнатных растений укорененными черенкам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ают с карточкой по составлению последовательности работы при подготовке черенков комнатных растений, под руководством учителя выполняют практические работы по черенкованию и посадке укорененных черенков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условия, необходимые для роста и развития комнатных растений. Составляют памятку по этапам работы черенкования и посадки укорененных черенков. Под руководством учителя выполняют работы по черенкованию комнатных растений (фиалка, герань). Отрабатывают навыки правильного черенкования и посадки окорененных черенков. Делают вывод о видах размножения комнатных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: «Пересадка и перевалка комнатных растений, уход за комнатными растениями: полив, обрезка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нятий «перевалка» и «пересадка», закрепление умений пересадки и перевалки комнатных растений, правил ухода за комнатными растениям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Рассматривают рисунки, слайды по правилам ухода за комнатными растениями. Читают памятку по пересадке и перевалке.</w:t>
            </w:r>
            <w:r>
              <w:rPr/>
              <w:t> </w:t>
            </w:r>
            <w:r>
              <w:rPr>
                <w:lang w:val="ru-RU"/>
              </w:rPr>
              <w:t xml:space="preserve"> Используя картинки с комнатными растениями, составляют рассказ о правилах ухода за комнатным растением. Под руководством учителя выполняют практические работы по пересадке, перевалке и уходу за комнатными растениями. </w:t>
            </w:r>
            <w:r>
              <w:rPr/>
              <w:t>Повторяют по рисункам правила ухода за комнатными растениями 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сказывают, чем отличается пересадка от перевалки, правилах ее проведения. Называют виды пересадки, правила пересадки и перевалки. Работают с памятками «Технология перевалки и пересадки комнатных растений». Выполняют практическую работу по пересадке и перевалке растений, делают вывод об отличии пересадки и перевалки. Проводят уход за комнатными растениями: полив, обрезка.</w:t>
            </w:r>
            <w:r>
              <w:rPr/>
              <w:t> </w:t>
            </w:r>
            <w:r>
              <w:rPr>
                <w:lang w:val="ru-RU"/>
              </w:rPr>
              <w:t xml:space="preserve"> Разрабатывают памятку «Правила ухода за комнатными растениями». Записывают в рабочей тетради наблюдения за состоянием растений после перевалки и пересадки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Цветочно- декоративные растения -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летние растения: астра, календула, бархатцы. Особенности внешнего строения и выращива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 и выращивания однолетни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на рисунках, слайдах цветочно- декоративные растения (астра, календулы, бархатцы), называют части цветкового растения и отличительные особенности внешнего строения однолетних растений. Рассказывают по карточкам и рисункам о способах выращивания растений (через рассаду и прямым посевом в грунт). Работают с таблицей: выбирают из перечня в таблице температуру выращивания, сроки посева и цветения изученных однолетних растений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определение в учебнике «однолетние растения», рассказывают о цикле развития однолетних растений. Узнают и называют растения по рисункам, слайдам, в натуральном виде. Сравнивают особенности внешнего строения, называют отличия однолетников по внешнему виду и срокам цветения. Называют биологические особенности растений и условия, необходимые для их выращивания; устанавливают взаимосвязь растений и условий их произрастания. Делают вывод о способах выращивания растений (через рассаду и прямым посевом в грунт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улетние растения: анютины глазки, маргаритки. Особенности внешнего строения и выращива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 и выращивания двулетни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и называют по таблице, рисункам, слайдам двулетние растения (анютины глазки, маргаритки), отмечают особенности внешнего строения.</w:t>
            </w:r>
            <w:r>
              <w:rPr/>
              <w:t> </w:t>
            </w:r>
            <w:r>
              <w:rPr>
                <w:lang w:val="ru-RU"/>
              </w:rPr>
              <w:t xml:space="preserve"> Рассказывают об особенностях выращивания растений, называют различия в способах выращивания однолетних и двулетних растений. </w:t>
            </w:r>
            <w:r>
              <w:rPr/>
              <w:t>Рассматривают рисунки с размещением растений в цветнике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изученные двулетние растения, рассказывают об особенностях внешнего строения, выделяют существенные признаки двулетних растений. Рассказывают об особенностях выращивания двулетних растений. Делают вывод о различии в способах выращивания однолетних и двулетних цветочных растений. </w:t>
            </w:r>
            <w:r>
              <w:rPr/>
              <w:t>Составляют схемы размещения растений в цветнике 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летние растения: флоксы, георгины. Особенности внешнего строения и выращива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 и выращивания многолетни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и называют по таблице, рисункам, слайдам многолетние растения (флоксы, георгины), отмечают особенности внешнего строения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Рассказывают об особенностях выращивания растений, размещении в цветник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изученные многолетние растения (флоксы, георгины) по рисункам и в натуре, рассказывают об особенностях внешнего строения. Делают вывод об их разнообразие по строению и окраске цветов, выделяют существенные признаки многолетних растений, их отличие от двулетних и однолетних. Рассказывают об особенностях их выращивания, размещении в цветнике, правилах ухода за растениями. </w:t>
            </w:r>
            <w:r>
              <w:rPr/>
              <w:t>Выполняют задание в тетради, подписывают рисунки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Растения поля -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час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лебные (злаковые) растения.</w:t>
            </w:r>
            <w:r>
              <w:rPr/>
              <w:t> </w:t>
            </w:r>
            <w:r>
              <w:rPr>
                <w:lang w:val="ru-RU"/>
              </w:rPr>
              <w:t xml:space="preserve"> Особенности внешнего строения и биологические особенности раст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 и биологических особенностях злаков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гербариям хлебные растения (пшеница, рожь, овес, кукуруза), рассказывают об особенностях внешнего строения, отмечают их сходство. Рассказывают, зачем человек выращивает злаковые, почему их называют хлебные злаковые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по рисункам, слайдам, гербариям растения, которые относятся к злаковым (пшеница, рожь, овес, кукуруза); показывают разные виды хлебных растений на таблице, гербариях, в натуре. Рассказывают об особенностях внешнего строения этих растений, отмечают черты сходства и отличия, называют биологические особенности растений. </w:t>
            </w:r>
            <w:r>
              <w:rPr/>
              <w:t>Делают вывод о сходстве внешнего вида хлебных растени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Использование злаков в народном хозяйств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использовании злаков в народном хозяйств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ботают с рисунками, слайдами, таблицей. Рассказывают, как человек использует злаковые, что можно приготовить из разных злаковых культур. </w:t>
            </w:r>
            <w:r>
              <w:rPr/>
              <w:t>Объясняют значение пословиц о хлеб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водят примеры использования злаков в народном хозяйстве. Работают с текстом учебника, таблицей «Использование зерновых злаков человеком»; заполняют таблицу на основе анализа текста учебника.</w:t>
            </w:r>
            <w:r>
              <w:rPr/>
              <w:t> Работают в группах, смотрят и обсуждают видеоролик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ие культуры: сахарная свекла, картофель, подсолнечник, хлопчат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 и биологических особенностях технических культур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технические культуры (сахарная свекла, картофель) на рисунках, слайдах, макетах. Рассказывают об особенностях внешнего вида растений; называют их биологические особенности, особенности выращивания и использования в народном хозяйстве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технические культуры (сахарная свекла, картофель) на рисунках, сладах, макетах, в натуре. Отмечают особенности внешнего строения этих растений. Рассказывают о выращивании растений с учетом их биологических особенностей (посев, посадка, уход, уборка); об использовании в народном хозяйстве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рные растения полей и огород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сорных растениях полей и огородов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сорные растения полей и огородов (осот, пырей, лебеда), рассказываю о внешнем виде растений, методах борьбы с сорными растениям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и называют по рисункам, слайдам, гербариям, в натуре сорные растения полей и огородов (осот, пырей, лебеда). Отмечают особенности их внешнего строения, биологические особенности и условия произрастания (отношение с свету, теплу, влаге); называют меры борьбы с сорными растениями. </w:t>
            </w:r>
            <w:r>
              <w:rPr/>
              <w:t>Работают с рисунками, подписывают названия растени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Овощные растения -   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летние овощные растения: помидор, огуре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, биологических особенностях выращивания помидор и огурцо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растения помидор и огурцов, рассказывают об особенностях внешнего вида, как выращивают растения (посев, уход, уборка), пользе растений. Показывают на опорных картинках последовательность развития однолетних овощных растений от семени до семен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в натуре растения помидор и огурцов. Рассказывают об особенностях внешнего строения, биологических особенностях выращивания (посев, уход, уборка). Работают с опорными картинками: развитие растений от семени до семен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летние овощные растения: баклажан, пере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, биологических особенностях выращивания баклажана, перц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растения баклажана, перца; рассказывают об особенностях внешнего вида, как выращивают растения (посев, уход, уборка), пользе растений. Показывают на опорных картинках последовательность развития однолетних овощных растений от семени до семен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в натуре растения баклажана, перца. Рассказывают об особенностях внешнего строения, сравнивают баклажан и перец, называют общие и отличительные особенности строения перца и баклажана. Называют биологические особенности выращивания овощных культур (посев, уход, уборка). Работают с опорными картинками: развитие растений от семени до семен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летние овощные растения: горох, фасо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, биологических особенностях выращивания гороха, фасол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растения горох, фасоль; рассказывают об особенностях внешнего вида, как выращивают растения (посев, уход, уборка), пользе растений. Показывают на опорных картинках последовательность развития однолетних овощных растений от семени до семен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в натуре растения гороха, фасоли. Рассказывают об особенностях внешнего строения, сравнивают горох и фасоль, находят общие и отличительные особенности строения. Называют биологические особенности выращивания (посев, уход, уборка). Рассказывают о пользе бобовых для человека. Работают с опорными картинками: развитие растений от семени до семени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улетние овощные растения: морковь, свекл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, биологических особенностях выращивания моркови, свеклы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растения моркови, свеклы; рассказывают об особенностях внешнего вида, как выращивают растения (посев, уход, уборка), пользе растений, использовании в питании корнеплодов.</w:t>
            </w:r>
            <w:r>
              <w:rPr/>
              <w:t> </w:t>
            </w:r>
            <w:r>
              <w:rPr>
                <w:lang w:val="ru-RU"/>
              </w:rPr>
              <w:t xml:space="preserve"> Показывают на опорных картинках последовательность развития двулетних овощных растений от семени до семени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в натуре растения моркови, свеклы. Рассказывают об особенностях внешнего строения, сравнивают морковь и свеклу, находят общие и отличительные особенности строения (корнеплоды). Называют биологические особенности выращивания (посев, уход, уборка), отличие в выращивании однолетних и двулетних растений. Рассказывают о пользе корнеплодов для человека. Работают с опорными картинками: особенности развития двудольных растений от семени до семен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улетние овощные растения: капуста, петруш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знаний об особенностях внешнего строения, биологических особенностях выращивания двулетних овощн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 растения капусты, петрушки; рассказывают об особенностях внешнего вида, как выращивают растения (посев, уход, уборка), пользе растений, использовании в питании, используя помощь учителя</w:t>
            </w:r>
            <w:r>
              <w:rPr/>
              <w:t> 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и называют по рисункам, слайдам, в натуре растения</w:t>
            </w:r>
            <w:r>
              <w:rPr/>
              <w:t>  </w:t>
            </w:r>
            <w:r>
              <w:rPr>
                <w:lang w:val="ru-RU"/>
              </w:rPr>
              <w:t xml:space="preserve"> капусты, петрушки. Рассказывают об особенностях внешнего строения. Называют биологические особенности выращивания (посев, уход, уборка). </w:t>
            </w:r>
            <w:r>
              <w:rPr/>
              <w:t>Составляют рассказ по плану о пользе растений для человека 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 овощные растения: лу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собенностях внешнего строения, биологических особенностях выращивания лук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и называют по рисункам, слайдам растения лука; рассказывают об особенностях внешнего вида, показывают части растения на рисунках. Составляют рассказ по плану и опорным предложениям как выращивают лук (посев, уход, уборка), пользе растения, использовании в питании.</w:t>
            </w:r>
            <w:r>
              <w:rPr/>
              <w:t> </w:t>
            </w:r>
            <w:r>
              <w:rPr>
                <w:lang w:val="ru-RU"/>
              </w:rPr>
              <w:t xml:space="preserve"> В рабочей тетради подписывают рисунки: последовательность развития многолетних овощных растений от семени до семен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слайдам, в натуре растения лука. Рассказывают об особенностях внешнего строения растения, строении луковицы. Называют биологические особенности выращивания (посев, уход, уборка), особенностях развития многолетних растений от семени до семени, отличии от однолетних и двулетних. Называют пользу лука. Работают с опорными картинками: особенности развития многолетних растений от семени до семен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за овощных растений. Овощи- источник здоровья (витамины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пользе овощных растений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ют о пользе разных видов овощей по картинкам, слайдам; рассказывают о правилах сохранения витаминов в овощах; работают с витаминной таблицей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ывают на таблицах, макетах, слайдах разные виды овощей согласно классификации использования в питании; называют пользу разных видов овощных культур, их целебные свойства. Работают с таблицей: записывают примеры овощных растений по содержанию витаминов в разных овощах. Составляют рассказ по рисункам о применении овощей в лечебных целях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Растения сада – 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. Яблоня, груш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 биологических особенностях и особенностях размножения растений сада (яблони, груши)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на рисунках и называют растения яблони, груши. Рассказываю о биологических особенностях сада, созревании плодов, особенностях размножения. Называют по коллекциям вредителей сада, какой вред они приносят растениям; рассказывают о способах борьбы с ними. </w:t>
            </w:r>
            <w:r>
              <w:rPr/>
              <w:t>В рабочей тетради раскрашивают плоды яблони и груш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на рисунках, таблицах, слайдах садовые растения (яблоня, груша), рассказывают о строении древесных растений, называют отличительные признаки. Сравнивают строение яблони и груши, находят общее и отличие. Рассказывают о биологических особенностях растений: сроки созревания плодов, особенности размножения. Называют вредителей сада, способы борьбы с ними.</w:t>
            </w:r>
            <w:r>
              <w:rPr/>
              <w:t> </w:t>
            </w:r>
            <w:r>
              <w:rPr>
                <w:lang w:val="ru-RU"/>
              </w:rPr>
              <w:t xml:space="preserve"> В рабочей тетради рисуют плоды яблони и груши.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. Вишн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ширение знаний о растениях сада. Формирование знаний о биологических особенностях и особенностях размножения вишн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знают на рисунках и называют плодовые деревья вишни. Рассказывают о биологических особенностях вишни, созревании плодов, особенностях размножения. Называют вредителей растений вишни, какой вред они приносят; рассказывают о способах борьбы с ними. </w:t>
            </w:r>
            <w:r>
              <w:rPr/>
              <w:t>В рабочей тетради раскрашивают плоды вишн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на рисунках, таблицах, слайдах деревья вишни; рассказывают о внешнем строении растения, называют отличительные признаки. Сравнивают строение вишни с яблоней и грушей, находят общие и отличительные признаки. Рассказывают о биологических особенностях вишни: сроки созревания плодов, особенности размножения. Называют вредителей плодового дерева, способы борьбы с ними. В рабочей тетради рисуют, подписывают и раскрашивают плоды вишни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. Смородина, крыжовник 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адовых кустарниках, их биологических особенностях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по внешнему виду на рисунках, слайдах, таблице растения смородины и крыжовника, называют биологические особенности размножения растений, созревания плодов. Называют вредителей смородины и крыжовника, рассказывают о</w:t>
            </w:r>
            <w:r>
              <w:rPr/>
              <w:t> </w:t>
            </w:r>
            <w:r>
              <w:rPr>
                <w:lang w:val="ru-RU"/>
              </w:rPr>
              <w:t xml:space="preserve"> вреде, который они приносят, и</w:t>
            </w:r>
            <w:r>
              <w:rPr/>
              <w:t> </w:t>
            </w:r>
            <w:r>
              <w:rPr>
                <w:lang w:val="ru-RU"/>
              </w:rPr>
              <w:t xml:space="preserve"> о способах борьбы с ними. </w:t>
            </w:r>
            <w:r>
              <w:rPr/>
              <w:t>В рабочей тетради раскрашивают плоды смородины и крыжовника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на рисунках, таблицах, слайдах растения смородины и крыжовника; рассказывают о внешнем строении, сравнивают кустарники с плодовыми деревьями, называют отличительные признаки деревьев и кустарников, делают вывод об их отличительных признаках. Рассказывают о биологических особенностях смородины и крыжовника: сроках созревания плодов, особенностях размножения. Называют вредителей растений, рассказывают о способах борьбы с ними. В рабочей тетради рисуют, подписывают и раскрашивают плоды смородины и крыжовника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. Земляни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ширение знаний о растениях сада, формирование знаний о биологических особенностях растения земляник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ют и называют по рисункам, таблице, слайдам растения земляники; отмечают особенности внешнего вида. Рассказывают о биологических особенностях земляники: созревании плодов, особенностях размножения. Называют вредителей растения, рассказывают, какой вред они приносят; называют способы борьбы с вредителями. В рабочей тетради выполняют задания по отработке способов размножения земляники; раскрашивают растения и плоды земляники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знают на рисунках, таблицах, слайдах растения земляники; рассказывают об особенностях внешнего строения, называют признаки сходства и отличия между изученными группами растений сада. Рассказывают о биологических особенностях земляники: созревание плодов, особенности размножения. Называют вредителей земляники, способы борьбы с ними. Делают вывод о создании условий произрастания изученных групп растений сада</w:t>
            </w:r>
            <w:r>
              <w:rPr/>
              <w:t> </w:t>
            </w:r>
            <w:r>
              <w:rPr>
                <w:lang w:val="ru-RU"/>
              </w:rPr>
              <w:t xml:space="preserve"> в зависимости от их биологических особенностей. В рабочей тетради подписывают растения, выполняют работу по отработке способов размножения земляники; рисуют и раскрашиваю плоды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уборки и использования плодов и я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пособах уборки и использовании плодов и ягод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рисункам, фотографиям, слайдам называют плодовые растения, фрукты и ягоды растений сада. Рассказывают о внешнем видео плодов и ягод, Описывают их вкусовые качества; как их можно употреблять в пищу; рассказывают о способах уборки плодов и ягод; о пользе свежих фруктов и ягод; о видах и способах заготовки плодов и ягод на зиму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рисункам, фотографиям, слайдам называют плодовые растения, фрукты и ягоды растений сада, описывают их вкусовые качества; рассказывают о способах уборки и использовании плодов и ягод; о пользе свежих фруктов и ягод; о видах и способах заготовки плодов и ягод на зиму. Работают в парах, подбирают иллюстрации по способам использования плодов и ягод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: «Вскапывание приствольных кругов плодовых деревьев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навыков вскапывания приствольных кругов плодовых деревье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казывают о правилах перекопки и рыхления почвы, рассказывают о правилах вскапывания приствольных кругов. </w:t>
            </w:r>
            <w:r>
              <w:rPr/>
              <w:t>Под руководством учителя проводят перекопку приствольных кругов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картинкам, слайдам называют правила определения приствольного круга, приемов правильного вскапывания, значении для деревьев рыхления приствольных кругов. Под руководством учителя выполняют практическую работу: проводят перекопку приствольных кругов плодовых деревьев; делают вывод о значении вскапывания для роста плодовых деревьев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ый тес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и расширение знаний о внешнем строении и биологических особенностей растений сада. Выполнение тест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еста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тес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58:00Z</dcterms:created>
  <dc:creator>word</dc:creator>
  <dc:description/>
  <cp:keywords/>
  <dc:language>en-US</dc:language>
  <cp:lastModifiedBy>Пользователь Windows</cp:lastModifiedBy>
  <cp:lastPrinted>2025-09-23T14:58:00Z</cp:lastPrinted>
  <dcterms:modified xsi:type="dcterms:W3CDTF">2025-11-05T10:48:00Z</dcterms:modified>
  <cp:revision>4</cp:revision>
  <dc:subject/>
  <dc:title/>
</cp:coreProperties>
</file>